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</w:rPr>
        <w:t>Форма 3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лановый баланс электрической энергии /мощности / в сетях Малмыжского ООО «ЖКХ» на 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3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4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пуск в се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.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64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    в  эл. се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.ч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носи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ез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пу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.ч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93 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,89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9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8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5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лен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ое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900"/>
        <w:gridCol w:w="720"/>
        <w:gridCol w:w="900"/>
        <w:gridCol w:w="720"/>
        <w:gridCol w:w="720"/>
        <w:gridCol w:w="900"/>
        <w:gridCol w:w="900"/>
        <w:gridCol w:w="720"/>
        <w:gridCol w:w="900"/>
        <w:gridCol w:w="900"/>
        <w:gridCol w:w="90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пл.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мощ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ез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пу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ители «Кировэнергосбы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ленная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оед.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е потреб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ленн.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ое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73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еть ОА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Коммун э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ленн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ое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2:00Z</dcterms:created>
  <dc:creator>User</dc:creator>
  <dc:description/>
  <cp:keywords/>
  <dc:language>en-US</dc:language>
  <cp:lastModifiedBy>OEM-user</cp:lastModifiedBy>
  <cp:lastPrinted>2013-02-25T10:24:00Z</cp:lastPrinted>
  <dcterms:modified xsi:type="dcterms:W3CDTF">2013-02-27T12:27:00Z</dcterms:modified>
  <cp:revision>23</cp:revision>
  <dc:subject/>
  <dc:title>                Плановый баланс электрической энергии /мощности / в сетях Малмыжского ООО «ЖКХ»</dc:title>
</cp:coreProperties>
</file>