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Информация по технологическому присоедин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ООО «ЖКХ»   г.Малмыж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"/>
        <w:gridCol w:w="1740"/>
        <w:gridCol w:w="60"/>
        <w:gridCol w:w="1719"/>
        <w:gridCol w:w="81"/>
        <w:gridCol w:w="1068"/>
        <w:gridCol w:w="192"/>
        <w:gridCol w:w="1620"/>
        <w:gridCol w:w="528"/>
        <w:gridCol w:w="732"/>
        <w:gridCol w:w="59"/>
        <w:gridCol w:w="636"/>
        <w:gridCol w:w="636"/>
        <w:gridCol w:w="636"/>
        <w:gridCol w:w="636"/>
        <w:gridCol w:w="566"/>
        <w:gridCol w:w="566"/>
        <w:gridCol w:w="636"/>
        <w:gridCol w:w="566"/>
        <w:gridCol w:w="566"/>
        <w:gridCol w:w="566"/>
        <w:gridCol w:w="636"/>
        <w:gridCol w:w="566"/>
      </w:tblGrid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шестоящ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межн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те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етры точки присоеди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торону вышестоящей смежной сетевой ор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жной сетевой органи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ет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ки присоеди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ж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те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очк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соед.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рная присоединен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максимальная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кВ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ммарн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щность п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анным действующим заявкам на технолог. присоед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ммарная максимальная мощность по заключенны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ам на технологичес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соедин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к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к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к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к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к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к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к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к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к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к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к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к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 МРСК Центра и Приволжья» филиал «Кировэнерго»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  СШ     П/ст Малмыж 110/35/10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ЖКХ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чейка КРУН-10 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д.№ 6  ВЛ-10 к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АО « МРСК Центра и Приволжья» филиал «Кировэнерг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11 СШ П/ст  Малмыж 110/35/10 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ЖКХ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чейка КРУН-10 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д.№ 10  ВЛ-10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 МРСК Центра и Приволжья» филиал «Кировэнерг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СШ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стМалмыж 110/35/10 кВ ВЛ-10 кВ Ф№3 КТП 301 ВЛ-0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№1 оп.№ 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ЖКХ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ора № 15 ВЛ-0,4 кВ в сторону потребител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154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т других смежных сетевых организаций</w:t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ЖКХ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5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ст  10/0,4 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АО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Коммун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нерго»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-10 к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ЖКХ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5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ст  10/0,4 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АО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Коммун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нерго»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-10 к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ЖКХ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5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ст  10/0,4 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МК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-10 к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33:00Z</dcterms:created>
  <dc:creator>User</dc:creator>
  <dc:description/>
  <cp:keywords/>
  <dc:language>en-US</dc:language>
  <cp:lastModifiedBy>OEM-user</cp:lastModifiedBy>
  <cp:lastPrinted>2011-01-10T14:03:00Z</cp:lastPrinted>
  <dcterms:modified xsi:type="dcterms:W3CDTF">2013-02-27T12:28:00Z</dcterms:modified>
  <cp:revision>8</cp:revision>
  <dc:subject/>
  <dc:title>Приложение</dc:title>
</cp:coreProperties>
</file>