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 соответствии с договором с ОАО «МРСК Центра и Приволжья» ООО «ЖКХ»  оказывает услуги по передаче электрической энергии (мощности) от точек приема и до точек отпуска  путём осуществления комплекса организационно и технологически связанных действий, обеспечивающих передачу электрической (мощности) через технические устройства электрических сетей.</w:t>
      </w:r>
    </w:p>
    <w:p>
      <w:pPr>
        <w:pStyle w:val="Normal"/>
        <w:rPr/>
      </w:pPr>
      <w:r>
        <w:rPr/>
        <w:t>Отпуск  в сети осуществляется из сетей ОАО «Кировэнерго» по среднему второму, низкому уровням напряжений.</w:t>
      </w:r>
    </w:p>
    <w:p>
      <w:pPr>
        <w:pStyle w:val="Normal"/>
        <w:rPr/>
      </w:pPr>
      <w:r>
        <w:rPr/>
        <w:t>Нормативы технологических потерь устанавливаются уполномоченным федеральным органом исполнительной власти в соответствии с Постановлением Правительства РФ от 27 декабрря 2004 года №861 и методикой расчёта нормативных технологических потерь электроэнергии в электрических сетях.</w:t>
      </w:r>
    </w:p>
    <w:p>
      <w:pPr>
        <w:pStyle w:val="Normal"/>
        <w:rPr/>
      </w:pPr>
      <w:r>
        <w:rPr/>
        <w:t>1.Информация об основных потребительских характеристиках регулируемых  товаров (работ, услуг) субъектов  естественных монополий и их соответствии государственным и иным  утверждённым стандартам качеств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5265"/>
        <w:gridCol w:w="1118"/>
        <w:gridCol w:w="1306"/>
        <w:gridCol w:w="1247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ер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2011 год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2012 год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отпуск электроэнергии в сеть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кВт.ч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отпуск  электроэнергии в сеть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кВт.ч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9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7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зный отпуск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кВт.ч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28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3325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кВт.ч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8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58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ери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 нормативные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кВт.ч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ери нормативные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 сверхнормативные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кВт.ч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 поставленных  организацией услуг по передаче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1,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лата потерь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,1</w:t>
            </w:r>
          </w:p>
        </w:tc>
      </w:tr>
    </w:tbl>
    <w:p>
      <w:pPr>
        <w:pStyle w:val="Normal"/>
        <w:rPr/>
      </w:pPr>
      <w:r>
        <w:rPr/>
        <w:t>2.Перечень зон деятельности ООО «ЖКХ» с детализацией по населённому пункту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2254"/>
        <w:gridCol w:w="5852"/>
      </w:tblGrid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емый административный район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емые населённые пункты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10кВ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ий район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Малмыж6 ул.Новая, ул.Тимирязева, ул.Мичурина, ул.Пушкарёвская, ул.Карла-Маркса, ул.Суровцева.с.Калинино, д.Пахотна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Техническое состояние сетей: сети электрические 1968 года. Стоимость на 01.01.2013 года составляет  44,4 тыс.руб. Износ сетей составляет 73%.</w:t>
      </w:r>
    </w:p>
    <w:p>
      <w:pPr>
        <w:pStyle w:val="Normal"/>
        <w:rPr/>
      </w:pPr>
      <w:r>
        <w:rPr/>
        <w:t>4.Данные об аварийных отключениях на ВЛ- 10 кВ Фид.№ 6, № 10  п/ ст.  «Малмыж»  ООО «ЖКХ»  за 2011 год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614"/>
        <w:gridCol w:w="1620"/>
        <w:gridCol w:w="1620"/>
        <w:gridCol w:w="2803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 отк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откл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а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Ольх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01    15-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ч.29мин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ыв провода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6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 -12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ч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В/в предохранит.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6 , ф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  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ч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 проверка Т/Т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0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30   12-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мин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 на ул.Колхозной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30   19 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ч.10мин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з на ТП №101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0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-13    9-4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ч 37 мин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ка на проводах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.07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00    11-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 час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рия с падением дерев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0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10  18-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ин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 на ул.Юбилейная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. 0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-40    6-2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мин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 на ул.Строителей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.0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      16-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ч.15 мин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оп.№ 5</w:t>
            </w:r>
          </w:p>
        </w:tc>
      </w:tr>
    </w:tbl>
    <w:p>
      <w:pPr>
        <w:pStyle w:val="Normal"/>
        <w:rPr/>
      </w:pPr>
      <w:r>
        <w:rPr/>
        <w:t>5.Объём  недопоставленной в результате отключений электрической энергии за 2011год – 20627 кВт.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ные об аварийных отключениях на ВЛ- 10 кВ Фид.№ 6, № 10  п/ ст.  «Малмыж»  ООО «ЖКХ»  за 2012 год.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614"/>
        <w:gridCol w:w="1620"/>
        <w:gridCol w:w="1620"/>
        <w:gridCol w:w="3060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 отк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отк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а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12 г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 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7    21-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мин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юч.в грозу.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00    15-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ч.10 мин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езка деревьев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10, ф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00    17-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ч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ючение СШ-2 РЭС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20    18-о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ми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в/в.предохранит.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20      6-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ми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в/в предохранит.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40    12-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и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изоляторов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.0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20    16-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ми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в/в предохр.ТП-5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00    17-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изоляторов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5     20.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час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траверс. Оп 3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05    14-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ч 25 ми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изолятор. Оп 5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30    11-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ми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ед оборв.провод ТП104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0     15-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ч.30 ми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траверсы оп.5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2.-7.12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час 26 ми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рия на п/ст.Малмыж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2 –9.1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час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кл.9 фидер</w:t>
            </w:r>
          </w:p>
        </w:tc>
      </w:tr>
    </w:tbl>
    <w:p>
      <w:pPr>
        <w:pStyle w:val="Normal"/>
        <w:rPr/>
      </w:pPr>
      <w:r>
        <w:rPr/>
        <w:t>Объём  недопоставленной в результате отключений электрической энергии за 2012год – 4563 кВт.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Мероприятия по снижению потерь электрической энергии за 2012 год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940"/>
        <w:gridCol w:w="280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ейдов по выявлению неучтённой  электроэнергии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уатационные расход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оверки электросчётчиков с просроченными сроками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ый фон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мбирование крышек электросчётчиков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уатационные расход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проводов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ый фон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электросчётчиков повышенных классов точности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ый фон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Объём свободной мощности по центрам питания ниже 35 кВ, 35 кВ и выше 35 кВ отсутствует для технологического присоединения, в связи с чем заявки не поступают. Заключённых договоров  об осуществлении технологического присоединения к электрическим сетям не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6:58:00Z</dcterms:created>
  <dc:creator>OEM-user</dc:creator>
  <dc:description/>
  <cp:keywords/>
  <dc:language>en-US</dc:language>
  <cp:lastModifiedBy>OEM-user</cp:lastModifiedBy>
  <cp:lastPrinted>2013-02-26T08:00:00Z</cp:lastPrinted>
  <dcterms:modified xsi:type="dcterms:W3CDTF">2013-02-26T05:01:00Z</dcterms:modified>
  <cp:revision>9</cp:revision>
  <dc:subject/>
  <dc:title>Информация об основных потребительских характеристиках регулируемых  товаров (работ, услуг) субъектов  естественных монополий и их соответствии государственным и иным  утверждённым стандартам качества:</dc:title>
</cp:coreProperties>
</file>