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</w:t>
      </w:r>
      <w:r>
        <w:rPr/>
        <w:t>ОАО  МРСК «Центра и Приволжья»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Филиал «Кировэнерг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НФОРМАЦ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потребителям , подключенным к  электросетям  ООО «ЖКХ»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Л-10 кВ фидер № 10, № 6 п/ст «МАЛМЫ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ОАО   «Коммунэнерго» -сетевая  организация</w:t>
      </w:r>
    </w:p>
    <w:p>
      <w:pPr>
        <w:pStyle w:val="Normal"/>
        <w:rPr/>
      </w:pPr>
      <w:r>
        <w:rPr/>
        <w:t xml:space="preserve">  </w:t>
      </w:r>
      <w:r>
        <w:rPr/>
        <w:t>ТП-34     вывод 0,4 кВ                                          ЦЭ 6803        № 64854334</w:t>
      </w:r>
    </w:p>
    <w:p>
      <w:pPr>
        <w:pStyle w:val="Normal"/>
        <w:rPr/>
      </w:pPr>
      <w:r>
        <w:rPr/>
        <w:t xml:space="preserve">  </w:t>
      </w:r>
      <w:r>
        <w:rPr/>
        <w:t>ТП-34     вывод 0,4 кВ                                          ЦЭ 6803       № 64855203</w:t>
      </w:r>
    </w:p>
    <w:p>
      <w:pPr>
        <w:pStyle w:val="Normal"/>
        <w:rPr/>
      </w:pPr>
      <w:r>
        <w:rPr/>
        <w:t xml:space="preserve">  </w:t>
      </w:r>
      <w:r>
        <w:rPr/>
        <w:t>ТП-43     вывод 0,4 кВ                                          ЦЭ 6803      № 6485310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 Потребители- Юридические лица.</w:t>
      </w:r>
    </w:p>
    <w:p>
      <w:pPr>
        <w:pStyle w:val="Normal"/>
        <w:rPr/>
      </w:pPr>
      <w:r>
        <w:rPr/>
        <w:t xml:space="preserve">     </w:t>
      </w:r>
      <w:r>
        <w:rPr/>
        <w:t>КТП-1058  ПМК-9   производство                                       отключен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селение                            ЦЭ 6803  № 53835720672      300/5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О  детсад                                         ЦЭ 6803 В  № 0747980100969138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етсад                                       ЦЭ 6803  В № 0747980100970647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ОО «Надежда» магазин  Шанс-2    ЦЭ 6803 В  № 0747870802730436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>КТП-1057  ОАО «Кировэнерго»  РЭС               ЦЭ 6803 № 0318086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ТП-1055  ООО «Меркурий»  цех по производству кирпича   ЦЭ6803  № 5Д 837458  </w:t>
      </w:r>
    </w:p>
    <w:p>
      <w:pPr>
        <w:pStyle w:val="Normal"/>
        <w:rPr/>
      </w:pPr>
      <w:r>
        <w:rPr/>
        <w:t xml:space="preserve">                    </w:t>
      </w:r>
      <w:r>
        <w:rPr/>
        <w:t>ООО «Меркурий» цех по производству брусчатки    СА4У Б 60  №  0101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КТП-1046 ДУ-23   производство      ЦЭ 6803  № 0090260450216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ТП-1047  ул.Ольховая   население    </w:t>
      </w:r>
    </w:p>
    <w:p>
      <w:pPr>
        <w:pStyle w:val="Normal"/>
        <w:rPr/>
      </w:pPr>
      <w:r>
        <w:rPr/>
        <w:t xml:space="preserve">                   </w:t>
      </w:r>
      <w:r>
        <w:rPr/>
        <w:t>ИП «Закиров»   склад             ЦЭ6803  ВШ / 1   № 009130044000240</w:t>
      </w:r>
    </w:p>
    <w:p>
      <w:pPr>
        <w:pStyle w:val="Normal"/>
        <w:rPr/>
      </w:pPr>
      <w:r>
        <w:rPr/>
        <w:t xml:space="preserve">                   </w:t>
      </w:r>
      <w:r>
        <w:rPr/>
        <w:t>ИП «Габдуллин»  склад    удален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ТО          ЦЭ 6803  В/1 009026025007835</w:t>
      </w:r>
    </w:p>
    <w:p>
      <w:pPr>
        <w:pStyle w:val="Normal"/>
        <w:rPr/>
      </w:pPr>
      <w:r>
        <w:rPr/>
        <w:t xml:space="preserve">                   </w:t>
      </w:r>
      <w:r>
        <w:rPr/>
        <w:t>ООО «ЖКХ»     скважина       СА4У И672М № 825422</w:t>
      </w:r>
    </w:p>
    <w:p>
      <w:pPr>
        <w:pStyle w:val="Normal"/>
        <w:rPr/>
      </w:pPr>
      <w:r>
        <w:rPr/>
        <w:t xml:space="preserve">                   </w:t>
      </w:r>
      <w:r>
        <w:rPr/>
        <w:t>ООО «Форест»    пилорама     ЦЭ 6803 № 00907203900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ТП-1049     ООО «Волготрансгаз»     ГРС          СА4У- И6052 100/5 № 002493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Ул. Освещение          СОИ- Б2  № 7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ТП-1050     ОМВД                   ГИБДД       Меркурий 230 АR –01 № 007129024030033   </w:t>
      </w:r>
    </w:p>
    <w:p>
      <w:pPr>
        <w:pStyle w:val="Normal"/>
        <w:rPr/>
      </w:pPr>
      <w:r>
        <w:rPr/>
        <w:t xml:space="preserve">                     </w:t>
      </w:r>
      <w:r>
        <w:rPr/>
        <w:t>Кр.хозяйство «Левашов»    СТО      Ц Э 6803  № 008522022028273</w:t>
      </w:r>
    </w:p>
    <w:p>
      <w:pPr>
        <w:pStyle w:val="Normal"/>
        <w:rPr/>
      </w:pPr>
      <w:r>
        <w:rPr/>
        <w:t xml:space="preserve">                     </w:t>
      </w:r>
      <w:r>
        <w:rPr/>
        <w:t>ООО «Меркурий»               скважина     ЦЭ 6803  № 009834……….</w:t>
      </w:r>
    </w:p>
    <w:p>
      <w:pPr>
        <w:pStyle w:val="Normal"/>
        <w:rPr/>
      </w:pPr>
      <w:r>
        <w:rPr/>
        <w:t xml:space="preserve">                     </w:t>
      </w:r>
      <w:r>
        <w:rPr/>
        <w:t>ИП «Габдуллин»                 АЗС             СА4-И678  № 35754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дм.  здание СО-2М  № 5391514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Цех по производству материалов СЕ-101 № 0077890347281</w:t>
      </w:r>
    </w:p>
    <w:p>
      <w:pPr>
        <w:pStyle w:val="Normal"/>
        <w:rPr/>
      </w:pPr>
      <w:r>
        <w:rPr/>
        <w:t xml:space="preserve">                     </w:t>
      </w:r>
      <w:r>
        <w:rPr/>
        <w:t>ИП «Хадеева»                       пилорама     ЦЭ 6803  В  № 30109986</w:t>
      </w:r>
    </w:p>
    <w:p>
      <w:pPr>
        <w:pStyle w:val="Normal"/>
        <w:rPr/>
      </w:pPr>
      <w:r>
        <w:rPr/>
        <w:t xml:space="preserve">                     </w:t>
      </w:r>
      <w:r>
        <w:rPr/>
        <w:t>ИП «Козьминых»                 шиномонтаж   ЦЭ 6803 В  № 040319</w:t>
      </w:r>
    </w:p>
    <w:p>
      <w:pPr>
        <w:pStyle w:val="Normal"/>
        <w:rPr/>
      </w:pPr>
      <w:r>
        <w:rPr/>
        <w:t xml:space="preserve">                     </w:t>
      </w:r>
      <w:r>
        <w:rPr/>
        <w:t>ИП»Зайнуллин»                      автосервис   ЦЭ 6803 ВШ/1 № 009130047013494</w:t>
      </w:r>
    </w:p>
    <w:p>
      <w:pPr>
        <w:pStyle w:val="Normal"/>
        <w:rPr/>
      </w:pPr>
      <w:r>
        <w:rPr/>
        <w:t xml:space="preserve">                      </w:t>
      </w:r>
      <w:r>
        <w:rPr/>
        <w:t>Агропромхимия                       на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П-1017 ОАО «Агроснаб»                      гараж ЦЭ        6803  В/1  № 0711270604674276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клад№ 1           СОИ 446 № 178248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клад № 2 шиф.  СОИ 446 № 254347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онтора                СОИ 446М № 00046406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клад железный   Меркурий АМ-01 №1132357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агазин-склад            1МШ1 - № 05981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АО Агрофирма «Калинино»   производство   СА4У-И672М  №559829  300/5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изводство  СА4У-И672М № 865018  600/5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мб.цех.       СА4У-И672М №517197  400/5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аселение</w:t>
      </w:r>
    </w:p>
    <w:p>
      <w:pPr>
        <w:pStyle w:val="Normal"/>
        <w:rPr/>
      </w:pPr>
      <w:r>
        <w:rPr/>
        <w:t xml:space="preserve">                     </w:t>
      </w:r>
      <w:r>
        <w:rPr/>
        <w:t>ИП «Низамутдинов»                   теплица      Меркурий  230 № 08230500</w:t>
      </w:r>
    </w:p>
    <w:p>
      <w:pPr>
        <w:pStyle w:val="Normal"/>
        <w:rPr/>
      </w:pPr>
      <w:r>
        <w:rPr/>
        <w:t xml:space="preserve">                     </w:t>
      </w:r>
      <w:r>
        <w:rPr/>
        <w:t>ИП «Калимуллин»                       гараж         ЦЭ6803 ВШ № 0091300300140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П-1019   ООО «Омикрон»          спиртзавод    ЦЭ6803 ВМ  № 009072036004041 600/5</w:t>
      </w:r>
    </w:p>
    <w:p>
      <w:pPr>
        <w:pStyle w:val="Normal"/>
        <w:rPr/>
      </w:pPr>
      <w:r>
        <w:rPr/>
        <w:t xml:space="preserve">                         </w:t>
      </w:r>
      <w:r>
        <w:rPr/>
        <w:t>ОАО «Маслозавод»  производство  ЦЭ 6803  ВМ № 009072039002065 300/5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кважина        ЦЭ 6803 ВШ № 00913002500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-6.  ТП-601      ООО «ЖКХ»                        скважины   СА4У-И672М  № 113896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ТП-602      Адм. г. Малмыжа                ул.  освещение   Меркурий 201.5 № 8582640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а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требители- физические лица</w:t>
      </w:r>
    </w:p>
    <w:p>
      <w:pPr>
        <w:pStyle w:val="Normal"/>
        <w:ind w:left="480" w:hanging="0"/>
        <w:rPr/>
      </w:pPr>
      <w:r>
        <w:rPr/>
        <w:t>ТП-1047          Сапегин  В                             склад          СА4-И678  № 356655</w:t>
      </w:r>
    </w:p>
    <w:p>
      <w:pPr>
        <w:pStyle w:val="Normal"/>
        <w:ind w:left="480" w:hanging="0"/>
        <w:rPr/>
      </w:pPr>
      <w:r>
        <w:rPr/>
        <w:t xml:space="preserve">                          </w:t>
      </w:r>
      <w:r>
        <w:rPr/>
        <w:t>Галимуллин  Р                      склад № 1  СОИ 446М  № 0789424</w:t>
      </w:r>
    </w:p>
    <w:p>
      <w:pPr>
        <w:pStyle w:val="Normal"/>
        <w:ind w:left="480" w:hanging="0"/>
        <w:rPr/>
      </w:pPr>
      <w:r>
        <w:rPr/>
        <w:t xml:space="preserve">                                                                        </w:t>
      </w:r>
      <w:r>
        <w:rPr/>
        <w:t>Скл.№ 2  СА4У-И672М № 228417   50/5</w:t>
      </w:r>
    </w:p>
    <w:p>
      <w:pPr>
        <w:pStyle w:val="Normal"/>
        <w:ind w:left="480" w:hanging="0"/>
        <w:rPr/>
      </w:pPr>
      <w:r>
        <w:rPr/>
        <w:t xml:space="preserve">                                                                        </w:t>
      </w:r>
      <w:r>
        <w:rPr/>
        <w:t>Гараж    СА4У-И672                            100/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олнитель энергетик Лукащук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4:00Z</dcterms:created>
  <dc:creator>User</dc:creator>
  <dc:description/>
  <cp:keywords/>
  <dc:language>en-US</dc:language>
  <cp:lastModifiedBy>OEM-user</cp:lastModifiedBy>
  <cp:lastPrinted>2000-01-01T02:36:00Z</cp:lastPrinted>
  <dcterms:modified xsi:type="dcterms:W3CDTF">2013-03-01T04:11:00Z</dcterms:modified>
  <cp:revision>8</cp:revision>
  <dc:subject/>
  <dc:title>                                                                     ОАО  МРСК «Центра и Приволжья»</dc:title>
</cp:coreProperties>
</file>