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Тарифы на услуги  по передаче  электрической энергии устанавливаются  в соответствии с Федеральным законом от 26.03.2003  №35-ФЗ «Об электроэнергетике»,  постановлением Правительства  Российской Федерации от 29.12.2011 года №1178 «О ценообразовании в области регулируемых цен (тарифов) в электроэнергетике»,, Методическими  указаниями по расчёту тарифов на услуги по передаче электрической энергии, устанавливаемых с приминением метода долгосрочной индексации необходимой валовой выручки, утверждёнными приказом Федеральной службы  по тарифам от 17.02.2012 № 98-э, Методическими  указаниями по расчёту  регулируемых тарифов и цен на электрическую (тепловую) энергию на розничном (потребительском) рынке, утверждёнными приказом Федеральной службы по тарифам от 06.08.2004 года №20-э/2.</w:t>
      </w:r>
    </w:p>
    <w:p>
      <w:pPr>
        <w:pStyle w:val="Normal"/>
        <w:jc w:val="both"/>
        <w:rPr/>
      </w:pPr>
      <w:r>
        <w:rPr/>
        <w:t>В 2012 году  При расчётах по передаче электрической энергии ООО «ЖКХ» использовался двухставочный тариф. С 01.01.2013 года используется одноставочный тариф. Расчёт  платы за оказанную услугу производится исходя из установленного одноставочного тарифа  и сальдированного перетока электрической энергии из сетей организации в точках отпуска (объём  переданной электрической энергии потребителям энергосбытовых  компаний (гарантирующих поставщиков), подключённым к сетям сетевой организации, и сальдированный переток электрической энергии в сети прочих сетевых организаций).</w:t>
      </w:r>
    </w:p>
    <w:p>
      <w:pPr>
        <w:pStyle w:val="Normal"/>
        <w:jc w:val="both"/>
        <w:rPr/>
      </w:pPr>
      <w:r>
        <w:rPr/>
        <w:t>Информация с тарифами и решениями по передаче электрической энергии расположена в двух файлах в прилож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9:48:00Z</dcterms:created>
  <dc:creator>OEM-user</dc:creator>
  <dc:description/>
  <cp:keywords/>
  <dc:language>en-US</dc:language>
  <cp:lastModifiedBy>OEM-user</cp:lastModifiedBy>
  <dcterms:modified xsi:type="dcterms:W3CDTF">2013-02-25T11:06:00Z</dcterms:modified>
  <cp:revision>2</cp:revision>
  <dc:subject/>
  <dc:title>Тарифы на услуги  по передаче  электрической энергии устанавливаются  в соответствии с Федеральным законом от 26</dc:title>
</cp:coreProperties>
</file>