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</w:tblGrid>
      <w:tr>
        <w:trPr/>
        <w:tc>
          <w:tcPr>
            <w:tcW w:w="3870" w:type="dxa"/>
            <w:tcBorders/>
          </w:tcPr>
          <w:p>
            <w:pPr>
              <w:pStyle w:val="Style15"/>
              <w:spacing w:before="28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 индивидуальных тарифах на услуги по передаче электрической энергии на 2013-2014 годы</w:t>
            </w:r>
          </w:p>
        </w:tc>
      </w:tr>
    </w:tbl>
    <w:p>
      <w:pPr>
        <w:pStyle w:val="Style15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№</w:t>
      </w:r>
      <w:r>
        <w:rPr>
          <w:rFonts w:cs="Arial" w:ascii="Arial" w:hAnsi="Arial"/>
          <w:color w:val="333333"/>
          <w:sz w:val="18"/>
          <w:szCs w:val="18"/>
        </w:rPr>
        <w:t>53/4 от 28.12.2012</w:t>
      </w:r>
    </w:p>
    <w:p>
      <w:pPr>
        <w:pStyle w:val="Style15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В соответствии с Федеральным законом от 26.03.2003 № 35-ФЗ 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Методическими указаниями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, утвержденными приказом Федеральной службы по тарифам от 17.02.2012 № 98-э, Методическими указаниями по расчету регулируемых тарифов и цен на электрическую (тепловую) энергию на розничном (потребительском) рынке, утвержденными приказом Федеральной службы по тарифам от 06.08.2004 № 20-э/2, правление региональной службы по тарифам Кировской области РЕШИЛО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Установить индивидуальные тарифы на услуги по передаче электрической энергии по сетям организаций, осуществляющих услуги по передаче электрической энергии на территории Кировской области, для взаиморасчетов с открытым акционерным обществом «Межрегиональная распределительная сетевая компания Центра и Приволжья» филиал «Кировэнерго» на 2013-2014 годы согласно приложениям № 1, 2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Установить долгосрочные параметры регулирования для организаций, осуществляющих услуги по передаче электрической энергии на территории Кировской области, при расчете тарифов на услуги по передаче электрической энергии на 2013-2014 годы согласно приложению № 3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 xml:space="preserve">Установить необходимую валовую выручку (НВВ) на долгосрочный период регулирования 2013-2014 годы согласно приложению № 4.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Признать с 01 января 2013 года утратившими силу решения правления РСТ Кировской области от 27.12.2011 № 57/4 «Об индивидуальных тарифах на услуги по передаче электрической энергии на 2012-2014 годы» и от 27.12.2011 № 57/5 «Об индивидуальных тарифах на услуги по передаче электрической энергии на 2012-2014 годы». 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Руководитель Н.В.Беляева</w:t>
      </w:r>
    </w:p>
    <w:p>
      <w:pPr>
        <w:pStyle w:val="Style15"/>
        <w:spacing w:before="0" w:after="0"/>
        <w:jc w:val="right"/>
        <w:rPr>
          <w:rFonts w:ascii="Arial" w:hAnsi="Arial" w:cs="Arial"/>
          <w:color w:val="333333"/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5664" w:right="840" w:hanging="0"/>
        <w:jc w:val="right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к решению  правления </w:t>
      </w:r>
    </w:p>
    <w:p>
      <w:pPr>
        <w:pStyle w:val="Normal"/>
        <w:ind w:left="5664" w:right="560" w:hanging="0"/>
        <w:jc w:val="center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РСТ  Кировской области</w:t>
      </w:r>
    </w:p>
    <w:p>
      <w:pPr>
        <w:pStyle w:val="Normal"/>
        <w:ind w:left="5664" w:right="700" w:hanging="0"/>
        <w:jc w:val="center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от </w:t>
      </w:r>
      <w:r>
        <w:rPr>
          <w:b/>
          <w:i/>
          <w:sz w:val="18"/>
          <w:szCs w:val="18"/>
        </w:rPr>
        <w:t xml:space="preserve">28.12.2012   </w:t>
      </w:r>
      <w:r>
        <w:rPr>
          <w:sz w:val="18"/>
          <w:szCs w:val="18"/>
        </w:rPr>
        <w:t xml:space="preserve">№ </w:t>
      </w:r>
      <w:r>
        <w:rPr>
          <w:b/>
          <w:i/>
          <w:sz w:val="18"/>
          <w:szCs w:val="18"/>
        </w:rPr>
        <w:t>53/4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ндивидуальные  тарифы  на  услуги  по  передаче  электрической энергии для взаиморасчетов  с  открытым акционерным обществом «Межрегиональная  распределительная  сетевая  компания  Центра  и  Приволжья» филиал «Кировэнерго»                                                                                                                                                                          </w:t>
      </w:r>
      <w:r>
        <w:rPr/>
        <w:t xml:space="preserve">с НДС </w:t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54"/>
        <w:gridCol w:w="2282"/>
        <w:gridCol w:w="86"/>
        <w:gridCol w:w="1871"/>
        <w:gridCol w:w="150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сетевых      </w:t>
              <w:br/>
              <w:t>организаций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ставочный тариф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авочный  тариф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вка за     </w:t>
              <w:br/>
              <w:t xml:space="preserve">содержание     </w:t>
              <w:br/>
              <w:t>электрических сетей</w:t>
              <w:br/>
              <w:t>&lt;1&gt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вка на оплату   </w:t>
              <w:br/>
              <w:t xml:space="preserve">технологического   </w:t>
              <w:br/>
              <w:t>расхода (потерь)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/МВт·мес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/МВт·ч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МВт.ч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о с ограниченной ответственностью «ЖКХ» г. Малмыж</w:t>
            </w:r>
          </w:p>
        </w:tc>
        <w:tc>
          <w:tcPr>
            <w:tcW w:w="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 01.01.2013 по 30.06.2013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23,1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,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8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 01.07.2013 по 31.12.201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27,42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,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7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5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 01.01.2014 по 31.12.201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87,26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67</w:t>
            </w:r>
          </w:p>
        </w:tc>
      </w:tr>
    </w:tbl>
    <w:p>
      <w:pPr>
        <w:pStyle w:val="Heade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</w:p>
    <w:p>
      <w:pPr>
        <w:pStyle w:val="Heade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Расчеты между ОАО «МРСК Центра и Приволжья»  филиалом «Кировэнерго» и сетевой организацией за оказанные услуги по передаче электрической энергии (мощности) осуществляются следующим образом:</w:t>
      </w:r>
    </w:p>
    <w:p>
      <w:pPr>
        <w:pStyle w:val="Heade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ab/>
        <w:t>1. В части оплаты нормативных потерь электроэнергии, возникающих в сетях сетевой организации, используется ставка на оплату потерь электроэнергии двухставочного тарифа, установленного для данной сетевой организации, на 2012 год и сальдированный переток электрической энергии из сетей сетевой организации в точках отпуска (объем переданной электрической энергии потребителям энергосбытовых компаний (гарантирующих поставщиков), подключенным к сетям сетевой организации, и сальдированный переток электрической энергии в сети прочих сетевых организаций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В случае применения одноставочного тарифа по передаче расчет платы за оказанную услугу производится исходя из установленного одноставочного тарифа для данной сетевой организации и сальдированного перетока электрической энергии из сетей сетевой организации в точках отпуска (объем переданной электрической энергии потребителям энергосбытовых компаний (гарантирующих поставщиков), подключенным к сетям сетевой организации, и сальдированный переток электрической энергии в сети прочих сетевых организаций)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бъем собственного потребления электрической энергии данными сетевыми организациями не используется при расчете объема  оказанных услуг по передаче электрической энергии (мощности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фициальный источник публикации газета «Вятский край».</w:t>
      </w:r>
    </w:p>
    <w:p>
      <w:pPr>
        <w:pStyle w:val="Style15"/>
        <w:spacing w:before="280" w:after="24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99"/>
      <w:u w:val="single"/>
    </w:rPr>
  </w:style>
  <w:style w:type="character" w:styleId="4">
    <w:name w:val="Знак Знак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Style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33:00Z</dcterms:created>
  <dc:creator>OEM-user</dc:creator>
  <dc:description/>
  <cp:keywords/>
  <dc:language>en-US</dc:language>
  <cp:lastModifiedBy>OEM-user</cp:lastModifiedBy>
  <dcterms:modified xsi:type="dcterms:W3CDTF">2013-02-25T06:01:00Z</dcterms:modified>
  <cp:revision>3</cp:revision>
  <dc:subject/>
  <dc:title>Об индивидуальных тарифах на услуги по передаче электрической энергии на 2013-2014 годы</dc:title>
</cp:coreProperties>
</file>